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eastAsia="Arial Unicode MS" w:cs="Arial" w:ascii="Verdana" w:hAnsi="Verdana"/>
          <w:shadow/>
          <w:sz w:val="48"/>
        </w:rPr>
        <w:t xml:space="preserve">Unit Plan    </w:t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Kajsa Averil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ugusta Count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uffalo Gap High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woope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veryday Statistic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Students will learn how to find mean, median and mode.  They will be able to create a box &amp; whisker plot &amp; stem and leaf plots both on paper and on the graphing calculator.  They will research and gather data about a topic they find relevant to their lives. Students will organize their data and present it in a presentation using some type of technology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h, Algebra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to 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grad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5 blocks (90 minutes)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VA SOL A.17</w:t>
              <w:tab/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The student will compare and contrast multiple one-variable data sets, using statistical techniques that include measures of central tendency, range, and box-and-whisker graphs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do we organize?</w:t>
            </w:r>
          </w:p>
          <w:p>
            <w:pPr>
              <w:pStyle w:val="Normal"/>
              <w:spacing w:before="60" w:after="60"/>
              <w:ind w:left="1440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organization used in math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ere can we find data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statistics play a role in our lives?</w:t>
            </w:r>
          </w:p>
          <w:p>
            <w:pPr>
              <w:pStyle w:val="Normal"/>
              <w:spacing w:before="60" w:after="60"/>
              <w:ind w:left="1440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do we find the measures of central tendenc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we find the parts of a box &amp; whisker plo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different purposes of mean, median &amp; mod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we read box &amp; whisker plot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the calculator used to increase my ability to create and work effectively with box and whisker plots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Notes on measures of central tendency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Notes on Box &amp; Whisker plot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ete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WL 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Introduction to computer softwar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oject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Project Plan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izze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Completed data shee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Updated project pla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One-on-one/group conference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Updated KWHL charts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oject presentat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oject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Unit te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Final KWHL Chart</w:t>
                        </w: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Know how to find mean, median, mode, rang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Know how to use basic computer software such as powerpoin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Know how to do a search on the interne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Arial" w:ascii="Verdana" w:hAnsi="Verdana"/>
                <w:sz w:val="22"/>
              </w:rPr>
              <w:t xml:space="preserve">Extra time will be allotted to a student and or the student will be grouped with more peers so the amount of work is decreased.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Arial" w:ascii="Verdana" w:hAnsi="Verdana"/>
                <w:sz w:val="22"/>
              </w:rPr>
              <w:t xml:space="preserve">If a student is not a good public speaker, they will be able to present individually outside of the main classroom or will be given practice support before the presentation. 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Unit test will be decreased in size for the SPED student.</w:t>
            </w: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20"/>
              </w:rPr>
              <w:t>Students will be able to research materials in their first language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 xml:space="preserve">Students will be able to given part of their presentation in first language as long as part is in English. 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nstructions on unit test will be translated to their first language. 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use TextHelp to read for them in English on any content on the computer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20"/>
              </w:rPr>
              <w:t xml:space="preserve">Students will be asked to put together a presentation involving more detailed knowledge of the software.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be encouraged to find more than one set of data to manipulate.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be asked to compare and contrast relative data that would bring about interesting conclusions to share with the class during their presentation.  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996805336"/>
            <w:bookmarkStart w:id="1" w:name="__Fieldmark__0_2996805336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996805336"/>
            <w:bookmarkStart w:id="3" w:name="__Fieldmark__1_2996805336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996805336"/>
            <w:bookmarkStart w:id="5" w:name="__Fieldmark__2_2996805336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996805336"/>
            <w:bookmarkStart w:id="7" w:name="__Fieldmark__3_2996805336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996805336"/>
            <w:bookmarkStart w:id="9" w:name="__Fieldmark__4_2996805336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996805336"/>
            <w:bookmarkStart w:id="11" w:name="__Fieldmark__5_2996805336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996805336"/>
            <w:bookmarkStart w:id="13" w:name="__Fieldmark__6_2996805336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996805336"/>
            <w:bookmarkStart w:id="15" w:name="__Fieldmark__7_2996805336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996805336"/>
            <w:bookmarkStart w:id="17" w:name="__Fieldmark__8_2996805336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996805336"/>
            <w:bookmarkStart w:id="19" w:name="__Fieldmark__9_2996805336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996805336"/>
            <w:bookmarkStart w:id="21" w:name="__Fieldmark__10_2996805336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996805336"/>
            <w:bookmarkStart w:id="23" w:name="__Fieldmark__11_2996805336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996805336"/>
            <w:bookmarkStart w:id="25" w:name="__Fieldmark__12_2996805336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996805336"/>
            <w:bookmarkStart w:id="27" w:name="__Fieldmark__13_2996805336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996805336"/>
            <w:bookmarkStart w:id="29" w:name="__Fieldmark__15_2996805336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996805336"/>
            <w:bookmarkStart w:id="31" w:name="__Fieldmark__16_2996805336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996805336"/>
            <w:bookmarkStart w:id="33" w:name="__Fieldmark__17_2996805336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996805336"/>
            <w:bookmarkStart w:id="35" w:name="__Fieldmark__18_2996805336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996805336"/>
            <w:bookmarkStart w:id="37" w:name="__Fieldmark__19_2996805336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996805336"/>
            <w:bookmarkStart w:id="39" w:name="__Fieldmark__20_2996805336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996805336"/>
            <w:bookmarkStart w:id="41" w:name="__Fieldmark__21_2996805336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996805336"/>
            <w:bookmarkStart w:id="43" w:name="__Fieldmark__22_2996805336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996805336"/>
            <w:bookmarkStart w:id="45" w:name="__Fieldmark__23_2996805336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996805336"/>
            <w:bookmarkStart w:id="47" w:name="__Fieldmark__24_2996805336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t xml:space="preserve">PowerPoint or 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Windows MovieMaker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</w:rPr>
              <w:t>survey other classes to gather statistical data on a topic that is a part of their everyday lif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81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20:33:00Z</dcterms:created>
  <dc:creator>Judi Yost</dc:creator>
  <dc:description/>
  <cp:keywords/>
  <dc:language>en-US</dc:language>
  <cp:lastModifiedBy>Augusta County Schools</cp:lastModifiedBy>
  <cp:lastPrinted>2000-11-29T16:18:00Z</cp:lastPrinted>
  <dcterms:modified xsi:type="dcterms:W3CDTF">2009-04-17T20:33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